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C CASE Resource Teacher Learning Series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057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810385" cy="858520"/>
                                  <wp:effectExtent l="0" t="0" r="0" b="0"/>
                                  <wp:docPr id="2" name="MCj0304299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Cj0304299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810385" cy="858520"/>
                            <wp:effectExtent l="0" t="0" r="0" b="0"/>
                            <wp:docPr id="3" name="MCj03042990000[1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Cj03042990000[1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line Learning Modul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Module Evaluation and Feedback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ule tit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  <w:u w:val="single"/>
        </w:rPr>
      </w:r>
      <w:r>
        <w:rPr>
          <w:u w:val="single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u w:val="single"/>
        </w:rPr>
        <w:t>     </w:t>
      </w:r>
      <w:r/>
      <w:r>
        <w:rPr>
          <w:u w:val="singl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Timeframe (dates) that you worked through the modul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How relevant was the module to your own personal learning?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Least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2_2552168435"/>
      <w:bookmarkStart w:id="1" w:name="__Fieldmark__2_2552168435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  <w:tab/>
        <w:t xml:space="preserve">  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" w:name="__Fieldmark__3_2552168435"/>
      <w:bookmarkStart w:id="3" w:name="__Fieldmark__3_2552168435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" w:name="__Fieldmark__4_2552168435"/>
      <w:bookmarkStart w:id="5" w:name="__Fieldmark__4_2552168435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3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6" w:name="__Fieldmark__5_2552168435"/>
      <w:bookmarkStart w:id="7" w:name="__Fieldmark__5_2552168435"/>
      <w:bookmarkEnd w:id="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 xml:space="preserve">     4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8" w:name="__Fieldmark__6_2552168435"/>
      <w:bookmarkStart w:id="9" w:name="__Fieldmark__6_2552168435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 5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0" w:name="__Fieldmark__7_2552168435"/>
      <w:bookmarkStart w:id="11" w:name="__Fieldmark__7_2552168435"/>
      <w:bookmarkEnd w:id="1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Most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2" w:name="__Fieldmark__8_2552168435"/>
      <w:bookmarkStart w:id="13" w:name="__Fieldmark__8_2552168435"/>
      <w:bookmarkEnd w:id="1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Please comment on the module, in relation to the topic examined: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ent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ties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s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4. Something that you found most usefu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5. Something that you found least usefu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6. Something that you feel you still need to know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Is there any other feedback you’d like to offer?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ank you for your participation in this learning module. Please email this completed evaluation to your facilitato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48:00Z</dcterms:created>
  <dc:creator>S. Fewster</dc:creator>
  <dc:description/>
  <cp:keywords/>
  <dc:language>en-US</dc:language>
  <cp:lastModifiedBy>Deirdre Way</cp:lastModifiedBy>
  <dcterms:modified xsi:type="dcterms:W3CDTF">2010-11-12T16:10:00Z</dcterms:modified>
  <cp:revision>5</cp:revision>
  <dc:subject/>
  <dc:title>BC CASE Resource Teacher Learning Series</dc:title>
</cp:coreProperties>
</file>